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Questions of Interest Source Noteshee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rite your working thesis in the space below (Review thesis statements on assignment sheet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List the focus areas of your lecture (your main points)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Source #1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thor:</w:t>
        <w:tab/>
        <w:tab/>
        <w:tab/>
        <w:tab/>
        <w:tab/>
        <w:t>Titl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points do you plan to use from this source? What direct quotes will be helpful?</w: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Source #2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thor:</w:t>
        <w:tab/>
        <w:tab/>
        <w:tab/>
        <w:tab/>
        <w:tab/>
        <w:t>Titl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points do you plan to use from this source? What direct quotes will be helpful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Source #3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thor:</w:t>
        <w:tab/>
        <w:tab/>
        <w:tab/>
        <w:tab/>
        <w:tab/>
        <w:t>Titl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points do you plan to use from this source? What direct quotes will be helpful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2:38:00Z</dcterms:created>
  <dc:creator>Administrator</dc:creator>
  <dc:description/>
  <cp:keywords/>
  <dc:language>en-US</dc:language>
  <cp:lastModifiedBy>hunterdon central</cp:lastModifiedBy>
  <dcterms:modified xsi:type="dcterms:W3CDTF">2012-05-21T12:38:00Z</dcterms:modified>
  <cp:revision>2</cp:revision>
  <dc:subject/>
  <dc:title>Literary Analysis Essay</dc:title>
</cp:coreProperties>
</file>